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12"/>
        <w:ind w:left="4820"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к </w:t>
      </w:r>
      <w:r>
        <w:rPr>
          <w:sz w:val="26"/>
          <w:szCs w:val="26"/>
          <w:lang w:val="ru-RU"/>
        </w:rPr>
        <w:t>Р</w:t>
      </w:r>
      <w:r>
        <w:rPr>
          <w:sz w:val="26"/>
          <w:szCs w:val="26"/>
        </w:rPr>
        <w:t xml:space="preserve">егламенту </w:t>
      </w:r>
    </w:p>
    <w:p>
      <w:pPr>
        <w:pStyle w:val="Style16"/>
        <w:spacing w:lineRule="auto" w:line="276" w:before="0" w:after="0"/>
        <w:ind w:firstLine="5245"/>
        <w:rPr>
          <w:b w:val="false"/>
          <w:b w:val="false"/>
          <w:bCs w:val="false"/>
          <w:iCs w:val="false"/>
          <w:sz w:val="26"/>
          <w:szCs w:val="26"/>
          <w:lang w:val="ru-RU" w:eastAsia="ru-RU"/>
        </w:rPr>
      </w:pPr>
      <w:r>
        <w:rPr>
          <w:b w:val="false"/>
          <w:bCs w:val="false"/>
          <w:iCs w:val="false"/>
          <w:sz w:val="26"/>
          <w:szCs w:val="26"/>
          <w:lang w:val="ru-RU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Форма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шения о предоставлении муниципальной услуги 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«Предоставление права на размещение нестационарного торгового объекта на территории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>«Городской округ Подольск Московской област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Оформляется на официальном бланке Администрации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шение №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аво размещения сезонных элементов благоустройства </w:t>
        <w:br/>
        <w:t xml:space="preserve">к действующему договору на размещение нестационарного торгового объекта </w:t>
        <w:br/>
        <w:t>от ________________ №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. _____________                                                                           «____»_________ 20___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сковская обла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Городского округа Подольск в лице ______________________________________________________________________________, действующего на основании _____________________________________________________, в дальнейшем именуемая «Сторона 1», с одной стороны, и ______________________________________________________________________________, в лице ________________________________________________________________________, действующего на основании _____________________________________________________, в дальнейшем именуемый «Сторона 2», с другой стороны, в дальнейшем совместно именуемые «Стороны», заключили настоящее Соглашение о нижеследующем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мет Соглашен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Сторона 1 предоставляет Стороне 2 право на размещение сезонного элемента благоустройства при мобильном пункте быстрого питания на месте размещения мобильного пункта быстрого питания, расположенном по адресу:_______________________________________________________________________, согласно Схеме размещения нестационарных торговых объектов на территории муниципального образования «Городской округ Подольск Московской области», утвержденной постановлением Администрации Городского округа Подольск, для оказания услуг общественного питания на следующих существенных условиях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размещения с «_____»______________ по «____»___________20___ 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ощадь места сезонного элемента благоустройства _____ кв.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рок действия Соглашения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 Настоящее Соглашение вступает в силу с даты его подписания Сторонами </w:t>
        <w:br/>
        <w:t>и действует по «____» __________ 20___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лата по Соглашению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Размер платы за размещение сезонного элемента благоустройства составляет _________________ (_________________________________________ _) рублей. Расчет размера платы является неотъемлемой частью Соглашения (приложение № 1 к настоящему Соглашению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лата, указанная в пункте 3.1. перечисляется по реквизитам Стороны 1, и производится на основании Методики расчета цены предмета открытого конкурса в электронной форме на право размещения нестационарных торговых объектов и начальной цены предмета открытого аукциона в электронной форме на право размещения нестационарных торговых объектов на территории Городского округа Подольск Московской области, утвержденной решением Совета депутатов Городского округа Подольск Московской области от 02.04.2024 № 56/8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Оплата по Соглашению осуществляется в рублях Российской Федерации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ава и обязанности Сторон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Сторона 1 имеет право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1. Требовать от Стороны 2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длежащего исполнения обязательств в соответствии с настоящим Соглашением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облюдения требований градостроительных, архитектурных, пожарных, санитарных норм, правил и нормативов по благоустройству территории, законодательства Российской Федерации, в том числе по гражданской обороне </w:t>
        <w:br/>
        <w:t>и чрезвычайных ситуациях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2. В сроки, указанные в пункте 2.1 настоящего Соглашения, осуществлять контроль за исполнением Стороной 2 условий настоящего Соглашения, в том числе с проведением комиссионных проверок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3. Получать в течение 2 (двух) рабочих дней запрашиваемую информацию о функционировании сезонного элемента благоустройства от Стороны 2, в том числе по полученным Стороной 1 обращениям граждан или контролирующих государственных орган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Сторона 1 обязуется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1. Предоставить Стороне 2 право на размещение сезонного элемента благоустройства в соответствии с настоящим Соглашение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2. Направить Стороне 2 сведения об изменении своего почтового </w:t>
        <w:br/>
        <w:t xml:space="preserve">или юридического адреса, банковских, иных реквизитов, в срок не позднее </w:t>
        <w:br/>
        <w:t xml:space="preserve">3 (трех) календарных дней с даты соответствующих изменений в письменной форме с указанием новых реквизитов. В противном случае все риски, связанные </w:t>
        <w:br/>
        <w:t>с исполнением Стороной 2 своих обязательств по настоящему Соглашению, несет Сторона 1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Сторона 2 имеет право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3.1. Беспрепятственного доступа к месту размещения сезонного элемента благоустройства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2. Использования места размещения сезонного элемента благоустройства для целей, связанных с осуществлением прав владельца сезонного элемента благоустройства, в том числе с его эксплуатацией, техническим обслуживанием и демонтаже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Сторона 2 обязуется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4.1. Осуществлять установку, эксплуатацию и демонтаж сезонного элемента благоустройства в соответствии с условиями настоящего Соглашения и требованиями нормативных правовых актов Российской Федерации, нормативных правовых актов Московской области и муниципальных правовых актов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2. В течение всего срока действия настоящего Соглашения обеспечить надлежащее состояние и внешний вид сезонного элемента благоустройств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3. Своевременно производить оплату в соответствии с условиями настоящего Соглаш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4. После монтажа, демонтажа, ремонта сезонного элемента благоустройства, иных работ в месте размещения сезонного элемента благоустройства и на прилегающей территории, привести место размещения сезонного элемента благоустройства в первоначальное состояни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4.5. В случае аварии на транзитных инженерных коммуникациях, проложенных в месте размещения сезонного элемента благоустройства, в течение 24 часов с момента обнаружения аварии предоставить экстренным службам доступ к коммуникациям для проведения работ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6. Не позднее пяти календарных дней со дня окончания срока действия настоящего Соглашения или с даты расторжения Соглашения, а также в случае признания его недействительным, демонтировать сезонного элемента благоустройства и привести место размещения сезонного элемента благоустройства в первоначальное состояни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4.7. Направить Стороне 1 сведения об изменении своего почтового </w:t>
        <w:br/>
        <w:t xml:space="preserve">или юридического адреса, банковских, иных реквизитов, в срок не позднее </w:t>
        <w:br/>
        <w:t>3 (трех) календарных дней с момента соответствующих изменений в письменной форме с указанием новых реквизито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5. Сторона 2 не вправе уступать права и осуществлять перевод долга </w:t>
        <w:br/>
        <w:t>по обязательствам, возникшим из настоящего Соглашения. Обязательства по такому Соглашению должны быть исполнены Стороной 2 лично, если иное не установлено законодательством Российской Федерац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тветственность Сторон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Стороны несут ответственность за невыполнение либо ненадлежащее выполнение условий настоящего Соглашения в соответствии с законодательством Российской Федерац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В случае нарушения Стороной 2 сроков оплаты, предусмотренных настоящим Соглашением, она обязана уплатить неустойку (пени) в размере 0,1% от суммы задолженности за каждый день просрочки в течение 5 (пяти) банковских дней с даты получения соответствующей претензии от Стороны 1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3. В случае размещения сезонного элемента благоустройства с нарушением нормативных правовых актов Российской Федерации, нормативных правовых актов Московской области, муниципальных правовых актов, настоящего Соглашения Сторона 2 обязана уплатить неустойку (штраф) в размере 10% от суммы, указанной в пункте 3.1 настоящего Соглашения, за каждый факт нарушения, </w:t>
        <w:br/>
        <w:t xml:space="preserve">в течение 5 рабочих (дней с даты получения соответствующей претензии </w:t>
        <w:br/>
        <w:t>Стороны 1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4. Убытки Стороны 1, возникшие в связи с неисполнением (ненадлежащим исполнением) Стороной 2 условий настоящего Соглашения, взыскиваются в полном размере сверх неустоек, предусмотренных пунктами 5.1 и 5.2 настоящего Соглаш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5. Возмещение убытков и уплата неустойки за неисполнение обязательств не освобождает Стороны от исполнения обязательств по настоящему Соглашени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екращение и расторжение Соглашен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Настоящее Соглашение прекращает действовать с даты, указанной в пункте 2.1 настоящего Соглашения, и продлению не подлежит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 Настоящее Соглашение может быть расторгнуто в одностороннем порядке по соглашению Сторон или по решению суд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3. Сторона 2 имеет право досрочно в одностороннем порядке отказаться от исполнения настоящего Соглашения, письменно уведомив за 15 (пятнадцать) календарных дней Сторону 1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орона 2 обязана направить соответствующее уведомление о расторжении Соглашения с актом сверки платежей Стороне 1 в письменном виде заказным почтовым отправлением с подтверждением получения отправления Стороной 1, либо нарочно под роспись, либо телеграммой, либо посредством факсимильной связи, либо по адресу электронной почты, либо с использованием иных средств связи и доставки, обеспечивающих фиксирование такого уведомления </w:t>
        <w:br/>
        <w:t>и получение Стороной 2 подтверждения о его вручении Стороне 1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Соглашение считается расторгнутым с даты подписания Сторонами соответствующего соглашения о расторжении настоящего Соглаш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4. Расторжение настоящего Соглашения по соглашению Сторон производится путем подписания соответствующего соглашения о расторж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5. Настоящее Соглашение может быть расторгнуто Стороной 1 в порядке одностороннего отказа от исполнения Соглашения без возврата суммы остатка платы по Соглашению за размещение сезонного элемента благоустройства в случаях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днократного нарушения, создающего угрозу жизни и здоровью граждан, или повторного нарушения Стороной 2 нормативных правовых актов </w:t>
        <w:br/>
        <w:t>Российской Федерации, нормативных правовых актов Московской области, муниципальных правовых актов при размещении и эксплуатации сезонного элемента благоустройств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есоответствия сезонного элемента благоустройства установленным требованиям и существенным условиям настоящего Соглашения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евнесения в установленный настоящим Соглашением срок платы, </w:t>
        <w:br/>
        <w:t>если просрочка платежа составляет более 30 (тридцати) календарных дней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спользования места размещения сезонного элемента благоустройства</w:t>
        <w:br/>
        <w:t>для государственных (муниципальных) нужд при принятии соответствующего нормативного правового акта Московской области, муниципального правового акт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одностороннего отказа от исполнения настоящего Соглашения Сторона 1 обязана направить соответствующее уведомление о расторжении Соглашения Стороне 2 в письменном виде заказным почтовым отправлением </w:t>
        <w:br/>
        <w:t>с подтверждением получения отправления Стороной 2, либо нарочно под роспись, либо телеграммой, либо посредством факсимильной связи, либо по адресу электронной почты, либо с использованием иных средств связи и доставки, обеспечивающих фиксирование такого уведомления и получение Стороной 1 подтверждения о его вручении Стороне 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6. Выполнение Сторонами указанных выше требований считается надлежащим уведомлением об одностороннем отказе от исполнения Соглашения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ой надлежащего уведомления признается дата получения подтверждения о вручении уведомления о расторжении настоящего Соглашения другой стороной либо дата получения информации об отсутствии другой стороны по его адресу нахождения, указанному в настоящем Соглаш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невозможности получения Стороной 1 указанных подтверждений либо информации датой такого надлежащего уведомления признается дата </w:t>
        <w:br/>
        <w:t xml:space="preserve">по истечении 15 (пятнадцати) календарных дней с даты размещения решения </w:t>
        <w:br/>
        <w:t>об одностороннем отказе от исполнения Соглашения Стороной 1 на официальном сайте в информационно-телекоммуникационной сети Интернет Стороны 1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Стороны 1 об одностороннем отказе от исполнения Соглашения вступает в силу и настоящее Соглашение считается расторгнутым через десять дней с даты надлежащего уведомления Стороной 1 Сторону 2 об одностороннем отказе от исполнения настоящего Соглаш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рочие услов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1. Вопросы, не урегулированные настоящим Соглашением, разрешаются </w:t>
        <w:br/>
        <w:t>в соответствии с законодательством Российской Федерац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2. В случае возникновения любых противоречий, претензий и разногласий, а также споров, связанных с исполнением настоящего Соглашения, Стороны предпринимают усилия для урегулирования таких противоречий, претензий </w:t>
        <w:br/>
        <w:t>и разногласий в добровольном порядке с оформлением совместного протокола урегулирования споро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невыполнения Сторонами своих обязательств и не достижения взаимного согласия споры по настоящему Соглашению разрешаются в судебном порядк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3. Стороны освобождаются за частичное или полное неисполнение обязательств по настоящему Соглашению, если оно явилось следствием обстоятельств непреодолимой сил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4. Вносимые в настоящее Соглашение дополнения и изменения оформляются письменно дополнительными соглашениями, которые являются неотъемлемой частью настоящего Соглашения с даты их подписания Сторонами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5. Настоящее Соглашение составлен в двух экземплярах, имеющих равную юридическую силу, по одному экземпляру для каждой Сторон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Адреса, банковские реквизиты и подписи Сторон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886"/>
      </w:tblGrid>
      <w:tr>
        <w:trPr/>
        <w:tc>
          <w:tcPr>
            <w:tcW w:w="4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орона 1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го округа Подоль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рона 2: 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: 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указывается адре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48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: 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указывается адрес)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овские реквизиты: 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указываются банковские реквизиты)</w:t>
            </w:r>
          </w:p>
        </w:tc>
        <w:tc>
          <w:tcPr>
            <w:tcW w:w="48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овские реквизиты: 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указываются банковские реквизиты)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меститель Гл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го округа Подольс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жность (при наличии) __________</w:t>
            </w:r>
          </w:p>
        </w:tc>
      </w:tr>
      <w:tr>
        <w:trPr/>
        <w:tc>
          <w:tcPr>
            <w:tcW w:w="488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(уполномоченное должностное лицо Администрации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П  «___» _________20__</w:t>
            </w:r>
          </w:p>
        </w:tc>
        <w:tc>
          <w:tcPr>
            <w:tcW w:w="48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 xml:space="preserve">(указать Ф.И.О. (последнее </w:t>
              <w:br/>
              <w:t>при налич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П  «___» _________20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Соглашению № ___ от «____»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щения сезонного элемента благоустройства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ёт размера платы за размещение сезонного элемента благоустройства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b/>
      <w:bCs/>
      <w:iCs/>
      <w:sz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АР Прил1 Знак"/>
    <w:qFormat/>
    <w:rPr>
      <w:rFonts w:ascii="Times New Roman" w:hAnsi="Times New Roman" w:eastAsia="Times New Roman" w:cs="Times New Roman"/>
      <w:bCs/>
      <w:iCs/>
      <w:sz w:val="24"/>
      <w:lang w:val="en-US"/>
    </w:rPr>
  </w:style>
  <w:style w:type="character" w:styleId="2">
    <w:name w:val="АР Прил 2 Знак"/>
    <w:qFormat/>
    <w:rPr>
      <w:rFonts w:ascii="Times New Roman" w:hAnsi="Times New Roman" w:eastAsia="Calibri" w:cs="Times New Roman"/>
      <w:b/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Heading1"/>
    <w:next w:val="Normal"/>
    <w:qFormat/>
    <w:pPr>
      <w:keepLines w:val="false"/>
      <w:numPr>
        <w:ilvl w:val="0"/>
        <w:numId w:val="0"/>
      </w:numPr>
      <w:spacing w:lineRule="auto" w:line="240" w:before="0" w:after="240"/>
      <w:jc w:val="right"/>
      <w:outlineLvl w:val="9"/>
    </w:pPr>
    <w:rPr>
      <w:rFonts w:ascii="Times New Roman" w:hAnsi="Times New Roman" w:eastAsia="Times New Roman" w:cs="Times New Roman"/>
      <w:iCs/>
      <w:color w:val="000000"/>
      <w:sz w:val="24"/>
      <w:szCs w:val="22"/>
      <w:lang w:val="en-US"/>
    </w:rPr>
  </w:style>
  <w:style w:type="paragraph" w:styleId="12">
    <w:name w:val="АР Прил1"/>
    <w:basedOn w:val="Style16"/>
    <w:qFormat/>
    <w:pPr>
      <w:spacing w:before="0" w:after="0"/>
      <w:ind w:firstLine="4820"/>
      <w:jc w:val="left"/>
    </w:pPr>
    <w:rPr>
      <w:b w:val="false"/>
    </w:rPr>
  </w:style>
  <w:style w:type="paragraph" w:styleId="21">
    <w:name w:val="АР Прил 2"/>
    <w:basedOn w:val="Normal"/>
    <w:qFormat/>
    <w:pPr>
      <w:jc w:val="center"/>
    </w:pPr>
    <w:rPr>
      <w:rFonts w:ascii="Times New Roman" w:hAnsi="Times New Roman" w:eastAsia="Calibri" w:cs="Times New Roman"/>
      <w:b/>
      <w:sz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0:48:00Z</dcterms:created>
  <dc:creator>Табалова Е.Ю.</dc:creator>
  <dc:description/>
  <dc:language>en-US</dc:language>
  <cp:lastModifiedBy>Болотникова Елизавета Валерьевна</cp:lastModifiedBy>
  <cp:lastPrinted>2025-01-29T17:04:00Z</cp:lastPrinted>
  <dcterms:modified xsi:type="dcterms:W3CDTF">2025-02-12T10:48:00Z</dcterms:modified>
  <cp:revision>2</cp:revision>
  <dc:subject/>
  <dc:title/>
</cp:coreProperties>
</file>